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17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лащак В.І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лащак В.І., ід. № 3591504982, що проживає за адресою: с.Керниця, вул.Миру, 39, про затвердження проекту землеустрою щодо відведення земельної ділянки в с.Керниця, для будівництва та обслуговування житлового будинку, господарських будівель та споруд, відповідний проект землеустрою, розроблений ТзОВ «ГЕО ВЕСТ СИСТЕМА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500 га кадастровий номер 4620983900:42:000:0094 у власність Блащак Василині Ігорівні для будівництва та обслуговування житлового будинку, господарських будівель та споруд (код за КВЦПЗ – 02.01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Блащак Василині Ігорівні земельну ділянку площею 0,1500 га кадастровий номер 4620983900:42:000:0094 для будівництва та обслуговування житлового будинку, господарських будівель та споруд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лащак Василині Іго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9:00Z</dcterms:created>
  <dc:creator>user</dc:creator>
  <dc:description/>
  <cp:keywords/>
  <dc:language>en-US</dc:language>
  <cp:lastModifiedBy>Homyn</cp:lastModifiedBy>
  <cp:lastPrinted>2020-12-30T10:03:00Z</cp:lastPrinted>
  <dcterms:modified xsi:type="dcterms:W3CDTF">2021-01-28T07:51:00Z</dcterms:modified>
  <cp:revision>4</cp:revision>
  <dc:subject/>
  <dc:title>ГОРОДОЦЬКА МІСЬКА РАДА</dc:title>
</cp:coreProperties>
</file>